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"/>
        <w:gridCol w:w="7830"/>
      </w:tblGrid>
      <w:tr>
        <w:trPr/>
        <w:tc>
          <w:tcPr>
            <w:tcW w:w="2610" w:type="dxa"/>
            <w:gridSpan w:val="2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25400</wp:posOffset>
                  </wp:positionV>
                  <wp:extent cx="921385" cy="92138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30" w:type="dxa"/>
            <w:tcBorders>
              <w:top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 xml:space="preserve">EASTCONN Regional Long Range Tech Plann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January 23, 2012 or February 14, 2012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AM – 3 PM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val="en-US" w:eastAsia="en-US"/>
              </w:rPr>
              <w:t>EASTCONN Conference Center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val="en-US" w:eastAsia="en-US"/>
              </w:rPr>
              <w:t>Route 6, Hampto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kern w:val="2"/>
                <w:sz w:val="8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8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nformal2"/>
              <w:spacing w:before="0" w:after="0"/>
              <w:rPr/>
            </w:pPr>
            <w:r>
              <w:rPr/>
              <w:t>Type of Session:</w:t>
            </w:r>
          </w:p>
          <w:p>
            <w:pPr>
              <w:pStyle w:val="Informal2"/>
              <w:spacing w:before="0" w:after="0"/>
              <w:rPr/>
            </w:pPr>
            <w:r>
              <w:rPr/>
              <w:t>Facilitators:</w:t>
            </w:r>
          </w:p>
        </w:tc>
        <w:tc>
          <w:tcPr>
            <w:tcW w:w="7830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EASTCONN Regional Long Range Technology Planning</w:t>
            </w:r>
          </w:p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Jane Cook and Pam Skelly, EASTCONN Educational Technology Specialists      </w:t>
            </w:r>
          </w:p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Phone:  Jane – 860-455-1510 or Pam - 860-455-1552 </w:t>
            </w:r>
          </w:p>
          <w:p>
            <w:pPr>
              <w:pStyle w:val="Informal1"/>
              <w:spacing w:before="0" w:after="0"/>
              <w:rPr/>
            </w:pPr>
            <w:r>
              <w:rPr>
                <w:sz w:val="24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</w:rPr>
                <w:t>janecook@eastconn.org</w:t>
              </w:r>
            </w:hyperlink>
            <w:r>
              <w:rPr>
                <w:sz w:val="24"/>
              </w:rPr>
              <w:t xml:space="preserve"> and </w:t>
            </w:r>
            <w:hyperlink r:id="rId4">
              <w:r>
                <w:rPr>
                  <w:rStyle w:val="InternetLink"/>
                  <w:sz w:val="24"/>
                </w:rPr>
                <w:t>pskelly@eastconn.org</w:t>
              </w:r>
            </w:hyperlink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tbl>
            <w:tblPr>
              <w:tblW w:w="10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3700"/>
              <w:gridCol w:w="4040"/>
            </w:tblGrid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me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genda Topics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utcomes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:00-10:00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vervie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o we are and why we are her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Tasks and Timelin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hyperlink r:id="rId5">
                    <w:r>
                      <w:rPr>
                        <w:rStyle w:val="InternetLink"/>
                        <w:sz w:val="22"/>
                        <w:szCs w:val="22"/>
                      </w:rPr>
                      <w:t>Visioning</w:t>
                    </w:r>
                  </w:hyperlink>
                  <w:r>
                    <w:rPr>
                      <w:sz w:val="22"/>
                      <w:szCs w:val="22"/>
                    </w:rPr>
                    <w:t xml:space="preserve"> – What should technology in education look like in our district over the next 3 years?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Understand the purpose of the session and the task and timelines.  View a video and discuss how the words and images can help us develop a vision for technology in education for the next three year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:00-10:3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LEA Profile, Needs Assessment and Gap Analysi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Discuss LEA Profile and Needs Assessment sections and data needed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Review the current Tech Plan to identify what has changed and how to update data 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ew current Tech Plan to determine what had changed in the LEA Profile section.  Do a gap analysis to determine what data is available for the needs assessment section and how to gather it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:30-10:45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eak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lax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:45AM -12:15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tion Planning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ew Goal Area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velop Action Plans for each Goal Area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egin to draft Action Plans aligned with goals in CSDE template based on vision and needs assessment data analysi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:15-1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nch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at and enjoy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:00 – 2:45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tion Planning (continued)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ontinue drafting Action Plan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:45-3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losure and Next Steps</w:t>
                  </w:r>
                </w:p>
              </w:tc>
              <w:tc>
                <w:tcPr>
                  <w:tcW w:w="4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ebrief and share progress as a whole group.  Discuss next steps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:</w:t>
            </w:r>
          </w:p>
          <w:p>
            <w:pPr>
              <w:pStyle w:val="Informal2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sion of K-12 Students Today </w:t>
            </w:r>
            <w:r>
              <w:rPr>
                <w:sz w:val="22"/>
                <w:szCs w:val="22"/>
              </w:rPr>
              <w:t xml:space="preserve"> –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eastconntechcouncil.wikispaces.com/RegionalTechPlanning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E NET*S</w:t>
            </w:r>
            <w:r>
              <w:rPr>
                <w:sz w:val="22"/>
                <w:szCs w:val="22"/>
              </w:rPr>
              <w:t xml:space="preserve"> -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www.iste.org/standards/nets-for-students.aspx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STE NETS*T</w:t>
            </w:r>
            <w:r>
              <w:rPr>
                <w:sz w:val="22"/>
                <w:szCs w:val="22"/>
              </w:rPr>
              <w:t xml:space="preserve"> -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://www.iste.org/standards/nets-for-teachers.aspx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STE NETS*A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iste.org/standards/nets-for-administrators.aspx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E ePortfolio Cube from NH</w:t>
            </w:r>
            <w:r>
              <w:rPr>
                <w:sz w:val="22"/>
                <w:szCs w:val="22"/>
              </w:rPr>
              <w:t xml:space="preserve"> -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nheon.org/ictliteracy/PortfolioCube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mework:  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 draft of your district’s Tech Plan.</w:t>
            </w:r>
          </w:p>
          <w:p>
            <w:pPr>
              <w:pStyle w:val="Informal1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your district’s Tech Plan to Jane Cook at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cook@eastconn.org</w:t>
              </w:r>
            </w:hyperlink>
            <w:r>
              <w:rPr>
                <w:sz w:val="22"/>
                <w:szCs w:val="22"/>
              </w:rPr>
              <w:t xml:space="preserve"> by 3/30/11.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ant Timelines for Tech Planning for 2012-15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and Winter 2011-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revised draft of district long range tech plan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3/30/12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mail </w:t>
            </w:r>
            <w:r>
              <w:rPr>
                <w:b/>
                <w:i/>
              </w:rPr>
              <w:t>an electronic copy</w:t>
            </w:r>
            <w:r>
              <w:rPr/>
              <w:t xml:space="preserve"> of </w:t>
            </w:r>
            <w:r>
              <w:rPr>
                <w:sz w:val="22"/>
                <w:szCs w:val="22"/>
              </w:rPr>
              <w:t xml:space="preserve">your district’s Tech Plan to Jane Cook by 3/30/11 </w:t>
            </w:r>
            <w:r>
              <w:rPr/>
              <w:t>for an initial review</w:t>
            </w:r>
            <w:r>
              <w:rPr>
                <w:sz w:val="22"/>
                <w:szCs w:val="22"/>
              </w:rPr>
              <w:t xml:space="preserve">.  Please put </w:t>
            </w:r>
            <w:r>
              <w:rPr>
                <w:b/>
                <w:sz w:val="22"/>
                <w:szCs w:val="22"/>
              </w:rPr>
              <w:t>[Your District’s Name] Tech Plan in the Subject lin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4/30/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completed Review Guide with feedback from EASTCONN staff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-April- early June 20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necessary revisions and submit final plan to Board of Educa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6/15/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</w:t>
            </w:r>
            <w:r>
              <w:rPr>
                <w:b/>
                <w:i/>
              </w:rPr>
              <w:t>one hard copy along with an electronic copy on a CD-ROM</w:t>
            </w:r>
            <w:r>
              <w:rPr/>
              <w:t xml:space="preserve"> of final district Tech Plan by 6/15/12 to Cathy Bradanini, Connecticut LEA Educational Tech Plans, LEARN, 44 Hatchetts Hill, Old Lyme, CT 06371 for final review/state certification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12z0">
    <w:name w:val="WW8Num12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andard2">
    <w:name w:val="Standard2"/>
    <w:basedOn w:val="Standard1"/>
    <w:qFormat/>
    <w:pPr/>
    <w:rPr>
      <w:rFonts w:ascii="Arial" w:hAnsi="Arial" w:cs="Arial"/>
      <w:b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  <w:sz w:val="20"/>
    </w:rPr>
  </w:style>
  <w:style w:type="paragraph" w:styleId="Bulletlist">
    <w:name w:val="bulletlis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necook@eastconn.org" TargetMode="External"/><Relationship Id="rId4" Type="http://schemas.openxmlformats.org/officeDocument/2006/relationships/hyperlink" Target="mailto:pskelly@eastconn.org" TargetMode="External"/><Relationship Id="rId5" Type="http://schemas.openxmlformats.org/officeDocument/2006/relationships/hyperlink" Target="http://www.youtube.com/watch?v=CgkhTC3oA3s" TargetMode="External"/><Relationship Id="rId6" Type="http://schemas.openxmlformats.org/officeDocument/2006/relationships/hyperlink" Target="http://eastconntechcouncil.wikispaces.com/RegionalTechPlanning" TargetMode="External"/><Relationship Id="rId7" Type="http://schemas.openxmlformats.org/officeDocument/2006/relationships/hyperlink" Target="http://www.iste.org/standards/nets-for-students.aspx" TargetMode="External"/><Relationship Id="rId8" Type="http://schemas.openxmlformats.org/officeDocument/2006/relationships/hyperlink" Target="http://www.iste.org/standards/nets-for-teachers.aspx" TargetMode="External"/><Relationship Id="rId9" Type="http://schemas.openxmlformats.org/officeDocument/2006/relationships/hyperlink" Target="http://www.iste.org/standards/nets-for-administrators.aspx" TargetMode="External"/><Relationship Id="rId10" Type="http://schemas.openxmlformats.org/officeDocument/2006/relationships/hyperlink" Target="http://www.nheon.org/ictliteracy/PortfolioCube.pdf" TargetMode="External"/><Relationship Id="rId11" Type="http://schemas.openxmlformats.org/officeDocument/2006/relationships/hyperlink" Target="mailto:jcook@eastconn.or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06:00Z</dcterms:created>
  <dc:creator>Jane Cook</dc:creator>
  <dc:description/>
  <dc:language>en-US</dc:language>
  <cp:lastModifiedBy>Jane Cook</cp:lastModifiedBy>
  <cp:lastPrinted>2011-12-22T13:15:00Z</cp:lastPrinted>
  <dcterms:modified xsi:type="dcterms:W3CDTF">2011-12-22T18:16:00Z</dcterms:modified>
  <cp:revision>3</cp:revision>
  <dc:subject/>
  <dc:title/>
</cp:coreProperties>
</file>